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3.4.3 serielle Geräte definieren </w:t>
      </w:r>
    </w:p>
    <w:tbl>
      <w:tblPr>
        <w:tblW w:w="7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0"/>
      </w:tblGrid>
      <w:tr>
        <w:trPr/>
        <w:tc>
          <w:tcPr>
            <w:tcW w:w="7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00600" cy="1476375"/>
                  <wp:effectExtent l="0" t="0" r="0" b="0"/>
                  <wp:docPr id="1" name="abb3_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b3_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3.21 serielle Geräte definiere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it PAKMA können Sie mit der seriellen Schnittstelle des PC Messdaten erfassen. Dazu müssen PAKMA jedoch die Eigenschaften des am COM- Port des PC betriebenen Geräts übermittelt werden. Dies geschieht über den Menüpunkt "serielle Schnittstelle definieren".</w:t>
      </w:r>
    </w:p>
    <w:p>
      <w:pPr>
        <w:pStyle w:val="Normal"/>
        <w:jc w:val="both"/>
        <w:rPr/>
      </w:pPr>
      <w:r>
        <w:rPr/>
        <w:t>Dort sehen Sie eine Liste bereits definierter Geräte und können dort ein neues Gerät anmelden.</w:t>
        <w:br/>
        <w:t xml:space="preserve">Wie sie im einzelnen vorgehen müssen erfahren Sie im Abschnitt </w:t>
      </w:r>
      <w:hyperlink r:id="rId3">
        <w:r>
          <w:rPr>
            <w:rStyle w:val="InternetLink"/>
          </w:rPr>
          <w:t>Abschnitt 4.1.3 : Messen über serielle Messgerät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H:/HTML-Version%2016.09.2004/4/4_1_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9:03:00Z</dcterms:created>
  <dc:creator>Görner Nicolas</dc:creator>
  <dc:description/>
  <dc:language>en-US</dc:language>
  <cp:lastModifiedBy>Görner Nicolas</cp:lastModifiedBy>
  <dcterms:modified xsi:type="dcterms:W3CDTF">2004-09-25T19:45:00Z</dcterms:modified>
  <cp:revision>3</cp:revision>
  <dc:subject/>
  <dc:title>3</dc:title>
</cp:coreProperties>
</file>